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ivers are the blood vessels that must be sustained if the health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low is to continu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highlight w:val="yellow"/>
          <w:u w:val="single"/>
        </w:rPr>
        <w:t>What does this mean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It means that rivers keep our country alive, that rivers act like veins of our country and that our bodies depend on wa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highlight w:val="yellow"/>
          <w:u w:val="single"/>
        </w:rPr>
        <w:t>Identify a river that is the blood vessel of a country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 xml:space="preserve">The Murray River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t is being damaged because the Farmers are using too much water for the crops, the animals and for themselve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</w:t>
      </w:r>
      <w:r>
        <w:rPr>
          <w:color w:val="00FFFF"/>
          <w:sz w:val="32"/>
          <w:szCs w:val="32"/>
        </w:rPr>
        <w:t xml:space="preserve"> </w:t>
      </w:r>
      <w:r>
        <w:rPr>
          <w:sz w:val="32"/>
          <w:szCs w:val="32"/>
          <w:highlight w:val="yellow"/>
          <w:u w:val="single"/>
        </w:rPr>
        <w:t>How can we help?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We can put water saving shower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Not take too long in the showers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* Not wash your car for a certain amount of ti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Don’t water your garden every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Don’t keep the tap running when you are brushing your teeth</w:t>
      </w:r>
    </w:p>
    <w:p>
      <w:pPr>
        <w:pStyle w:val="Normal"/>
        <w:rPr/>
      </w:pPr>
      <w:r>
        <w:rPr>
          <w:sz w:val="32"/>
          <w:szCs w:val="32"/>
        </w:rPr>
        <w:t>* Install rain water tank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l these little things we do will help us save wa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                     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4:07:00Z</dcterms:created>
  <dc:creator>cecilia.nguyen1</dc:creator>
  <dc:description/>
  <cp:keywords/>
  <dc:language>en-US</dc:language>
  <cp:lastModifiedBy>cecilia.nguyen1</cp:lastModifiedBy>
  <dcterms:modified xsi:type="dcterms:W3CDTF">2009-06-21T23:18:00Z</dcterms:modified>
  <cp:revision>6</cp:revision>
  <dc:subject/>
  <dc:title>Rivers are the blood vessels that must be sustained if the healthy </dc:title>
</cp:coreProperties>
</file>